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54/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6814/W7591561 - Est: 34 - Profundidade: 0,50 m a 1,7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2/12/2008 08:42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4/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8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4/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54/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8:00Z</dcterms:modified>
  <cp:revision>7</cp:revision>
  <dc:subject/>
  <dc:title>Resultados Analíticos TASQA</dc:title>
</cp:coreProperties>
</file>